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color w:val="000000"/>
              </w:rPr>
            </w:pPr>
            <w:r>
              <w:rPr>
                <w:b/>
                <w:i/>
                <w:color w:val="000000"/>
              </w:rPr>
              <w:t>analyze political decision making</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3513504895"/>
                  <w:bookmarkStart w:id="1" w:name="__Fieldmark__1_3513504895"/>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3513504895"/>
                  <w:bookmarkStart w:id="3" w:name="__Fieldmark__2_3513504895"/>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513504895"/>
                  <w:bookmarkStart w:id="5" w:name="__Fieldmark__3_3513504895"/>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513504895"/>
                  <w:bookmarkStart w:id="7" w:name="__Fieldmark__4_3513504895"/>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3513504895"/>
                  <w:bookmarkStart w:id="9" w:name="__Fieldmark__5_3513504895"/>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6_3513504895"/>
                  <w:bookmarkStart w:id="11" w:name="__Fieldmark__6_3513504895"/>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3513504895"/>
                  <w:bookmarkStart w:id="13" w:name="__Fieldmark__7_3513504895"/>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3513504895"/>
                  <w:bookmarkStart w:id="15" w:name="__Fieldmark__8_3513504895"/>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3513504895"/>
                  <w:bookmarkStart w:id="17" w:name="__Fieldmark__9_3513504895"/>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3513504895"/>
                  <w:bookmarkStart w:id="19" w:name="__Fieldmark__10_3513504895"/>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Introduce political decision making by asking students to provide examples of important decisions their families have made, such as moving, planning a vacation, or buying a car.  Ask:</w:t>
            </w:r>
          </w:p>
          <w:p>
            <w:pPr>
              <w:pStyle w:val="Normal"/>
              <w:ind w:left="360" w:hanging="180"/>
              <w:rPr>
                <w:color w:val="000000"/>
              </w:rPr>
            </w:pPr>
            <w:r>
              <w:rPr>
                <w:color w:val="000000"/>
              </w:rPr>
              <w:t>What processes are used by your family when they make important decisions?</w:t>
            </w:r>
          </w:p>
          <w:p>
            <w:pPr>
              <w:pStyle w:val="Normal"/>
              <w:ind w:left="360" w:hanging="180"/>
              <w:rPr/>
            </w:pPr>
            <w:r>
              <w:rPr>
                <w:color w:val="000000"/>
              </w:rPr>
              <w:t>What criteria are used by your family when they make important decisions?</w:t>
            </w:r>
          </w:p>
          <w:p>
            <w:pPr>
              <w:pStyle w:val="Normal"/>
              <w:ind w:left="360" w:hanging="180"/>
              <w:rPr>
                <w:color w:val="000000"/>
              </w:rPr>
            </w:pPr>
            <w:r>
              <w:rPr>
                <w:color w:val="000000"/>
              </w:rPr>
            </w:r>
          </w:p>
          <w:p>
            <w:pPr>
              <w:pStyle w:val="Normal"/>
              <w:rPr/>
            </w:pPr>
            <w:r>
              <w:rPr>
                <w:color w:val="000000"/>
              </w:rPr>
              <w:t>Analyze the processes of decision making by projecting a transparency of “Decision Making Matrix,” located in the Appendix.  Model use of the matrix using several examples of decision making that have been provided by the students.  Ask:</w:t>
            </w:r>
          </w:p>
          <w:p>
            <w:pPr>
              <w:pStyle w:val="Normal"/>
              <w:ind w:left="360" w:hanging="180"/>
              <w:rPr>
                <w:color w:val="000000"/>
              </w:rPr>
            </w:pPr>
            <w:r>
              <w:rPr>
                <w:color w:val="000000"/>
              </w:rPr>
              <w:t>Why is the development of criteria so important to the decision making process?</w:t>
            </w:r>
          </w:p>
          <w:p>
            <w:pPr>
              <w:pStyle w:val="Normal"/>
              <w:ind w:left="360" w:hanging="180"/>
              <w:rPr>
                <w:color w:val="000000"/>
              </w:rPr>
            </w:pPr>
            <w:r>
              <w:rPr>
                <w:color w:val="000000"/>
              </w:rPr>
            </w:r>
          </w:p>
          <w:p>
            <w:pPr>
              <w:pStyle w:val="Normal"/>
              <w:rPr/>
            </w:pPr>
            <w:r>
              <w:rPr>
                <w:color w:val="000000"/>
              </w:rPr>
              <w:t xml:space="preserve">Identify criteria used in political decision making by referring students to “Issues Analysis Annotated Model” and directing them to locate the criteria that is typically included when analyzing a public issue.  Record those criteria on the transparency of “Decision Making Model:  Using Criteria.”  </w:t>
            </w:r>
          </w:p>
          <w:p>
            <w:pPr>
              <w:pStyle w:val="Normal"/>
              <w:rPr>
                <w:color w:val="000000"/>
              </w:rPr>
            </w:pPr>
            <w:r>
              <w:rPr>
                <w:color w:val="000000"/>
              </w:rPr>
            </w:r>
          </w:p>
          <w:p>
            <w:pPr>
              <w:pStyle w:val="Normal"/>
              <w:rPr>
                <w:color w:val="000000"/>
              </w:rPr>
            </w:pPr>
            <w:r>
              <w:rPr>
                <w:color w:val="000000"/>
              </w:rPr>
              <w:t>Apply criteria for political decision making by listing the previously suggested alternatives for reducing teenage drunk driving on the transparency.  As a class, apply the criteria to each alternative and eliminate any alternative that does not meet the criteria.  Continue by asking students to suggest additional alternatives that have come to mind during this activity.  Conclude by asking students to identify any criteria that are so important that it merits greater weight than others.  Designate student selections by using an asterisk in the column title for those criteria and store the results of this exercise for future applications.  Use “Issues Analysis Annotated Model” to guide and clarify the proces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abilities to analyze political decision making by directing them to complete an exit ticket using the following prompt:</w:t>
            </w:r>
          </w:p>
          <w:p>
            <w:pPr>
              <w:pStyle w:val="Normal"/>
              <w:ind w:left="180" w:hanging="0"/>
              <w:rPr>
                <w:color w:val="000000"/>
              </w:rPr>
            </w:pPr>
            <w:r>
              <w:rPr>
                <w:color w:val="000000"/>
              </w:rPr>
              <w:t>What relationships, if any, exist among the five criteria used to evaluate suggested alternativ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w:t>
            </w:r>
            <w:r>
              <w:rPr>
                <w:color w:val="000000"/>
              </w:rPr>
              <w:t>Decision Making Matrix”</w:t>
            </w:r>
          </w:p>
          <w:p>
            <w:pPr>
              <w:pStyle w:val="Normal"/>
              <w:rPr>
                <w:color w:val="000000"/>
              </w:rPr>
            </w:pPr>
            <w:r>
              <w:rPr>
                <w:color w:val="000000"/>
              </w:rPr>
              <w:t>“</w:t>
            </w:r>
            <w:r>
              <w:rPr>
                <w:color w:val="000000"/>
              </w:rPr>
              <w:t>Issues Analysis Annotated Model”</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3:00Z</dcterms:created>
  <dc:creator>Millie</dc:creator>
  <dc:description/>
  <cp:keywords/>
  <dc:language>en-US</dc:language>
  <cp:lastModifiedBy>BCPS</cp:lastModifiedBy>
  <cp:lastPrinted>2008-08-09T08:33:00Z</cp:lastPrinted>
  <dcterms:modified xsi:type="dcterms:W3CDTF">2008-08-09T12:33:00Z</dcterms:modified>
  <cp:revision>8</cp:revision>
  <dc:subject/>
  <dc:title>Unit Overview</dc:title>
</cp:coreProperties>
</file>